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lang w:val="en-GB"/>
        </w:rPr>
      </w:pPr>
      <w:r>
        <w:rPr>
          <w:b/>
          <w:lang w:val="en-GB"/>
        </w:rPr>
        <w:t>D E C I S I O N</w:t>
      </w:r>
    </w:p>
    <w:p>
      <w:pPr>
        <w:pStyle w:val="Normal"/>
        <w:spacing w:lineRule="auto" w:line="360"/>
        <w:jc w:val="center"/>
        <w:rPr>
          <w:b/>
          <w:b/>
          <w:lang w:val="en-GB"/>
        </w:rPr>
      </w:pPr>
      <w:r>
        <w:rPr>
          <w:b/>
          <w:lang w:val="en-GB"/>
        </w:rPr>
      </w:r>
    </w:p>
    <w:p>
      <w:pPr>
        <w:pStyle w:val="Normal"/>
        <w:spacing w:lineRule="auto" w:line="360"/>
        <w:jc w:val="center"/>
        <w:rPr>
          <w:lang w:val="en-GB"/>
        </w:rPr>
      </w:pPr>
      <w:r>
        <w:rPr>
          <w:lang w:val="en-GB"/>
        </w:rPr>
        <w:t>Sofia, 22.07.2005</w:t>
      </w:r>
    </w:p>
    <w:p>
      <w:pPr>
        <w:pStyle w:val="Normal"/>
        <w:spacing w:lineRule="auto" w:line="360"/>
        <w:jc w:val="center"/>
        <w:rPr>
          <w:lang w:val="en-GB"/>
        </w:rPr>
      </w:pPr>
      <w:r>
        <w:rPr>
          <w:lang w:val="en-GB"/>
        </w:rPr>
      </w:r>
    </w:p>
    <w:p>
      <w:pPr>
        <w:pStyle w:val="Normal"/>
        <w:spacing w:lineRule="auto" w:line="360"/>
        <w:jc w:val="center"/>
        <w:rPr>
          <w:lang w:val="en-GB"/>
        </w:rPr>
      </w:pPr>
      <w:r>
        <w:rPr>
          <w:lang w:val="en-GB"/>
        </w:rPr>
        <w:t>IN THE NAME OF THE PEOPLE</w:t>
      </w:r>
    </w:p>
    <w:p>
      <w:pPr>
        <w:pStyle w:val="Normal"/>
        <w:spacing w:lineRule="auto" w:line="360"/>
        <w:jc w:val="both"/>
        <w:rPr>
          <w:lang w:val="en-GB"/>
        </w:rPr>
      </w:pPr>
      <w:r>
        <w:rPr>
          <w:lang w:val="en-GB"/>
        </w:rPr>
      </w:r>
    </w:p>
    <w:p>
      <w:pPr>
        <w:pStyle w:val="Normal"/>
        <w:spacing w:lineRule="auto" w:line="360"/>
        <w:jc w:val="both"/>
        <w:rPr/>
      </w:pPr>
      <w:r>
        <w:rPr>
          <w:lang w:val="en-GB"/>
        </w:rPr>
        <w:tab/>
        <w:t>Sofia District Court, First Civil College, II Division, 41st Panel, in an open  hearing held on May 19</w:t>
      </w:r>
      <w:r>
        <w:rPr>
          <w:vertAlign w:val="superscript"/>
          <w:lang w:val="en-GB"/>
        </w:rPr>
        <w:t>th</w:t>
      </w:r>
      <w:r>
        <w:rPr>
          <w:lang w:val="en-GB"/>
        </w:rPr>
        <w:t xml:space="preserve"> 2005, chaired by:</w:t>
      </w:r>
    </w:p>
    <w:p>
      <w:pPr>
        <w:pStyle w:val="Normal"/>
        <w:spacing w:lineRule="auto" w:line="360"/>
        <w:jc w:val="both"/>
        <w:rPr>
          <w:lang w:val="en-GB"/>
        </w:rPr>
      </w:pPr>
      <w:r>
        <w:rPr>
          <w:lang w:val="en-GB"/>
        </w:rPr>
        <w:tab/>
        <w:tab/>
        <w:tab/>
        <w:tab/>
        <w:tab/>
        <w:tab/>
        <w:t>Judge: Anna Nenova</w:t>
      </w:r>
    </w:p>
    <w:p>
      <w:pPr>
        <w:pStyle w:val="Normal"/>
        <w:spacing w:lineRule="auto" w:line="360"/>
        <w:jc w:val="both"/>
        <w:rPr>
          <w:lang w:val="en-GB"/>
        </w:rPr>
      </w:pPr>
      <w:r>
        <w:rPr>
          <w:lang w:val="en-GB"/>
        </w:rPr>
      </w:r>
    </w:p>
    <w:p>
      <w:pPr>
        <w:pStyle w:val="Normal"/>
        <w:spacing w:lineRule="auto" w:line="360"/>
        <w:jc w:val="both"/>
        <w:rPr>
          <w:lang w:val="en-GB"/>
        </w:rPr>
      </w:pPr>
      <w:r>
        <w:rPr>
          <w:lang w:val="en-GB"/>
        </w:rPr>
        <w:t>with the participation of the court secretary Anzhelina Milanova, having reviewed civil action No 11630 of the 2004 court registry, reported by the judge, to render a decision, took into consideration the following:</w:t>
      </w:r>
    </w:p>
    <w:p>
      <w:pPr>
        <w:pStyle w:val="Normal"/>
        <w:spacing w:lineRule="auto" w:line="360"/>
        <w:jc w:val="both"/>
        <w:rPr>
          <w:lang w:val="en-GB"/>
        </w:rPr>
      </w:pPr>
      <w:r>
        <w:rPr>
          <w:lang w:val="en-GB"/>
        </w:rPr>
      </w:r>
    </w:p>
    <w:p>
      <w:pPr>
        <w:pStyle w:val="Normal"/>
        <w:spacing w:lineRule="auto" w:line="360"/>
        <w:jc w:val="both"/>
        <w:rPr/>
      </w:pPr>
      <w:r>
        <w:rPr>
          <w:lang w:val="en-GB"/>
        </w:rPr>
        <w:tab/>
        <w:t>The court has been addressed with joint claims under Article 71 Para 3, in connection with Article 71 Para 1, Point 1 of the Protection against Discrimination Act (PDA).</w:t>
      </w:r>
    </w:p>
    <w:p>
      <w:pPr>
        <w:pStyle w:val="Normal"/>
        <w:spacing w:lineRule="auto" w:line="360"/>
        <w:jc w:val="both"/>
        <w:rPr>
          <w:lang w:val="en-GB"/>
        </w:rPr>
      </w:pPr>
      <w:r>
        <w:rPr>
          <w:lang w:val="en-GB"/>
        </w:rPr>
      </w:r>
    </w:p>
    <w:p>
      <w:pPr>
        <w:pStyle w:val="Normal"/>
        <w:spacing w:lineRule="auto" w:line="360"/>
        <w:ind w:firstLine="720"/>
        <w:jc w:val="both"/>
        <w:rPr/>
      </w:pPr>
      <w:r>
        <w:rPr>
          <w:lang w:val="en-GB"/>
        </w:rPr>
        <w:t>The plaintiff, European Roma Rights Centre, Budapest, Hungary, as an international public interest human rights organization, working for Roma rights protection in Europe with a special focus on the protection of the right to non-discrimination (equal opportunities for Roma to exercise their rights), through its authorised legal representative attorney Mihailova, claims that in 103rd Secondary  school, based in the Romani district Filipovtzi in Sofia city, a hundred per cent of the students enrolled are of Roma ethnic origin, which constitutes education in segregated environment – a forbidden form of discrimination, on which the respondents have not taken any measures prescribed by Art.29 PDA. The school maintains extremely bad material facilities and education is held in conditions of misery; teachers’ criteria are lower; the educational achievements of the students are much lower compared to those of same age students of Roma origin receiving instruction in integrated settings (mixed schools) as well as of students of Bulgarian ethnic origin; the teachers are unprepared to work with bilingual children and in multicultural environment; the pedagogical staff do not exercise control over school attendance by the students; and the Ministry of Education and Science and the Sofia Municipality do not exercise their control functions over the fulfilment of obligations by the school – all of the above being unlawful action and inaction in violation of the right of the students of Roma origin to equal education (equal treatment regarding their education) and to an integrated environment. The plaintiff provides detailed qualification of the violations of the Public Educational Act (PEA), the Constitution of the Republic of Bulgaria and international acts signed and ratified by the state – the European Convention on Human Rights and Fundamental Freedoms, the International Convention on the Elimination of All Forms of Racial Discrimination, the Universal Declaration on Human Rights, the Convention on the Rights of the Child, the International Covenant on Economic, Social and Cultural Rights, the International Covenant for Civil and Political Rights and the Convention on Combating Discrimination in Education; and points out the consequences of these violations on the students of Roma origin studying at the school, referring to a 2003  survey, "Conducting Basic Evaluation of a Significant and Representative Sample of Children of Roma Origin Aged Between 7 and 11 and Data Comparison with Children of Non-Roma Origin in 1</w:t>
      </w:r>
      <w:r>
        <w:rPr>
          <w:vertAlign w:val="superscript"/>
          <w:lang w:val="en-GB"/>
        </w:rPr>
        <w:t>st</w:t>
      </w:r>
      <w:r>
        <w:rPr>
          <w:lang w:val="en-GB"/>
        </w:rPr>
        <w:t xml:space="preserve"> and 4</w:t>
      </w:r>
      <w:r>
        <w:rPr>
          <w:vertAlign w:val="superscript"/>
          <w:lang w:val="en-GB"/>
        </w:rPr>
        <w:t>th</w:t>
      </w:r>
      <w:r>
        <w:rPr>
          <w:lang w:val="en-GB"/>
        </w:rPr>
        <w:t xml:space="preserve"> Grade in Bulgarian Language and Mathematics" – following on a decision of the Council of the Consultation and Control Commission, represented by the RrAJE Programme (UK), the Romani Baht Foundation and the Sofia City Regional Inspectorate on Education. In view of the claimed continuing violation of rights to non-discrimination of a large number of persons of Roma origin, and on the basis of the procedural possibility of Article 71 Para 3 PDA to file an independent claim on its own behalf, the plaintiff is asking the court to acknowledge with respect to the respondents that the children of Roma origin who have attended and still attend 103rd Secondary School in Filipovtzi district, city of Sofia, have been and continue to be subjected to segregation and unequal treatment constituting discrimination, as well as to find that their right to equal and integrated education has been violated. The plaintiff claims the expenses incurred in the litigation.</w:t>
      </w:r>
    </w:p>
    <w:p>
      <w:pPr>
        <w:pStyle w:val="Normal"/>
        <w:spacing w:lineRule="auto" w:line="360"/>
        <w:ind w:firstLine="720"/>
        <w:jc w:val="both"/>
        <w:rPr>
          <w:lang w:val="en-GB"/>
        </w:rPr>
      </w:pPr>
      <w:r>
        <w:rPr>
          <w:lang w:val="en-GB"/>
        </w:rPr>
      </w:r>
    </w:p>
    <w:p>
      <w:pPr>
        <w:pStyle w:val="Normal"/>
        <w:spacing w:lineRule="auto" w:line="360"/>
        <w:ind w:firstLine="720"/>
        <w:jc w:val="both"/>
        <w:rPr/>
      </w:pPr>
      <w:r>
        <w:rPr>
          <w:lang w:val="en-GB"/>
        </w:rPr>
        <w:t>The respondent, The Ministry of Education and Science (MES), through its attorneys Dzhokova and Spasov, contests the claims. The respondent objects to all factual statements of the plaintiff. The respondent contests the proof of the fact of discrimination, which, under Article 9 PDA, would burden the defendant to prove that the right to equal treatment has not been violated. The respondent objects that according to Article 9 PEA every child, and respectively his/her parents, chooses in what school to study. In the case of 103rd Secondary School such a choice has been made by the children and their parents themselves and there has been no coercive separation, isolation or setting apart in the sense of § 1 point 6 of the Supplementary Provision</w:t>
      </w:r>
      <w:r>
        <w:rPr>
          <w:color w:val="FF0000"/>
          <w:lang w:val="en-GB"/>
        </w:rPr>
        <w:t xml:space="preserve"> </w:t>
      </w:r>
      <w:r>
        <w:rPr>
          <w:lang w:val="en-GB"/>
        </w:rPr>
        <w:t>of the PDA defining segregation. Regarding the quality of education and the lower educational outcomes, they result from the behaviour of the student themselves as well as that of their parents. The students themselves do not attend classes, skip lessons and for this reason cannot receive the adequate quality of education. It is furthermore the responsibility of the parents to ensure their children's school attendance. In addition, the Ministry has taken measures for educational integration of the children and students from ethnic minorities. With Ordinance No 5 of 11.01.2005 of the Council of Ministers a Centre for Educational Integration of Ethnic Minority Children and Students has been created and it has as its purpose the support of MES in policy implementation in this direction. The respondent claims its attorneys' compensation.</w:t>
      </w:r>
    </w:p>
    <w:p>
      <w:pPr>
        <w:pStyle w:val="Normal"/>
        <w:spacing w:lineRule="auto" w:line="360"/>
        <w:ind w:firstLine="720"/>
        <w:jc w:val="both"/>
        <w:rPr>
          <w:lang w:val="en-GB"/>
        </w:rPr>
      </w:pPr>
      <w:r>
        <w:rPr>
          <w:lang w:val="en-GB"/>
        </w:rPr>
      </w:r>
    </w:p>
    <w:p>
      <w:pPr>
        <w:pStyle w:val="Normal"/>
        <w:spacing w:lineRule="auto" w:line="360"/>
        <w:ind w:firstLine="720"/>
        <w:jc w:val="both"/>
        <w:rPr>
          <w:lang w:val="en-GB"/>
        </w:rPr>
      </w:pPr>
      <w:r>
        <w:rPr>
          <w:lang w:val="en-GB"/>
        </w:rPr>
        <w:t>The respondent Sofia Municipality (SM) has not made statements with regard to the claims.</w:t>
      </w:r>
    </w:p>
    <w:p>
      <w:pPr>
        <w:pStyle w:val="Normal"/>
        <w:spacing w:lineRule="auto" w:line="360"/>
        <w:ind w:firstLine="720"/>
        <w:jc w:val="both"/>
        <w:rPr>
          <w:lang w:val="en-GB"/>
        </w:rPr>
      </w:pPr>
      <w:r>
        <w:rPr>
          <w:lang w:val="en-GB"/>
        </w:rPr>
      </w:r>
    </w:p>
    <w:p>
      <w:pPr>
        <w:pStyle w:val="Normal"/>
        <w:spacing w:lineRule="auto" w:line="360"/>
        <w:ind w:firstLine="720"/>
        <w:jc w:val="both"/>
        <w:rPr>
          <w:lang w:val="en-GB"/>
        </w:rPr>
      </w:pPr>
      <w:r>
        <w:rPr>
          <w:lang w:val="en-GB"/>
        </w:rPr>
        <w:t>The respondent 103rd Secondary School, through attorney Yankov, also contests the claims, objecting that putting students in unequal position has not been proved – on the contrary, the students are allegedly enrolled in a regular Bulgarian school, where the conditions have been the same as for all others, in compliance with state educational requirements. The school director has done everything in his power to maintain the level of the school as required, within the funding provided by the SM. No damages - either in substance or amount - to clearly specified persons have been proven. The students themselves have attended classes only sporadically and have accrued a large number of unexcused absences, for which they have not even been sanctioned. If they have gaps in their education, these are not due to a failure of care on part of the respondents but to their own abuse of regulations. The respondent claims the expenses incurred.</w:t>
      </w:r>
    </w:p>
    <w:p>
      <w:pPr>
        <w:pStyle w:val="Normal"/>
        <w:spacing w:lineRule="auto" w:line="360"/>
        <w:ind w:firstLine="720"/>
        <w:jc w:val="both"/>
        <w:rPr>
          <w:lang w:val="en-GB"/>
        </w:rPr>
      </w:pPr>
      <w:r>
        <w:rPr>
          <w:lang w:val="en-GB"/>
        </w:rPr>
      </w:r>
    </w:p>
    <w:p>
      <w:pPr>
        <w:pStyle w:val="Normal"/>
        <w:spacing w:lineRule="auto" w:line="360"/>
        <w:ind w:firstLine="720"/>
        <w:jc w:val="both"/>
        <w:rPr>
          <w:lang w:val="en-GB"/>
        </w:rPr>
      </w:pPr>
      <w:r>
        <w:rPr>
          <w:lang w:val="en-GB"/>
        </w:rPr>
        <w:t>The court, having considered the evidence before it separately as well as in its entirety in view of the presented arguments and objections, found the following:</w:t>
      </w:r>
    </w:p>
    <w:p>
      <w:pPr>
        <w:pStyle w:val="Normal"/>
        <w:spacing w:lineRule="auto" w:line="360"/>
        <w:ind w:firstLine="720"/>
        <w:jc w:val="both"/>
        <w:rPr>
          <w:lang w:val="en-GB"/>
        </w:rPr>
      </w:pPr>
      <w:r>
        <w:rPr>
          <w:lang w:val="en-GB"/>
        </w:rPr>
      </w:r>
    </w:p>
    <w:p>
      <w:pPr>
        <w:pStyle w:val="Normal"/>
        <w:spacing w:lineRule="auto" w:line="360"/>
        <w:ind w:firstLine="720"/>
        <w:jc w:val="both"/>
        <w:rPr/>
      </w:pPr>
      <w:r>
        <w:rPr>
          <w:lang w:val="en-GB"/>
        </w:rPr>
        <w:t>The Protection against Discrimination Act (§ 1 point 6 of the Supplementary Provision), promulgated in Official Gazette No. 86 of 30.09.2003, in force since 01.01. 2004, explicitly defines the concept of racial segregation: the issuing of an act, the action or inaction, which leads to coercive separation, isolation or setting apart of a person based on his race, ethnic belonging or colour of skin. The phenomenon is unacceptable according to the law because it violates the right of every person to equality of treatment and of opportunity to participate in public life (Article 2), when it is not an expression of his will. This is the meaning of the expression “coercive”. Isolation based on race, ethnicity or colour of skin is unacceptable when it is not the result of freely formed will of the individual, provided that all circumstances for the formation of free will have been present. In this case the separation, isolation or setting apart is segregation. Educational institutions in the system of public education (kindergartens, schools, or supporting units) cannot function as segregated (Article 29 PDA). The Minister of education and science and the bodies of local self-government are obliged, within the limits of their competencies, to take the necessary measures to eliminate racial segregation in educational institutions (Article 29 PDA).</w:t>
      </w:r>
    </w:p>
    <w:p>
      <w:pPr>
        <w:pStyle w:val="Normal"/>
        <w:spacing w:lineRule="auto" w:line="360"/>
        <w:ind w:firstLine="720"/>
        <w:jc w:val="both"/>
        <w:rPr>
          <w:lang w:val="en-GB"/>
        </w:rPr>
      </w:pPr>
      <w:r>
        <w:rPr>
          <w:lang w:val="en-GB"/>
        </w:rPr>
      </w:r>
    </w:p>
    <w:p>
      <w:pPr>
        <w:pStyle w:val="Normal"/>
        <w:spacing w:lineRule="auto" w:line="360"/>
        <w:ind w:firstLine="720"/>
        <w:jc w:val="both"/>
        <w:rPr/>
      </w:pPr>
      <w:r>
        <w:rPr>
          <w:lang w:val="en-GB"/>
        </w:rPr>
        <w:t>In the instant case the plaintiff asserts that in 103rd Secondary School in Filipovtzi district of the city of Sofia it is only students of Romani ethnic origin that are  receiving instruction. This assertion is considered established by the facts of the case: the finding is on the basis of the 2003 research conducted as a result of a decision of the Council of the Consultation and Control Commission, represented by the RrAJE Programme (UK), the Romani Baht Foundation and the Regional Inspectorate on Education of the city of Sofia -- which the court, in its own judgment, has no  ground to reject; in it, 103rd Secondary School is described as a school with Romani classes; the finding is also based on the written evidence presented by the school: the  director, in her reports for the period 2000–2004, has emphasized this fact repeatedly, stating that the school offers instruction to over 400 students, from preparatory grade to 11</w:t>
      </w:r>
      <w:r>
        <w:rPr>
          <w:vertAlign w:val="superscript"/>
          <w:lang w:val="en-GB"/>
        </w:rPr>
        <w:t>th</w:t>
      </w:r>
      <w:r>
        <w:rPr>
          <w:lang w:val="en-GB"/>
        </w:rPr>
        <w:t xml:space="preserve"> grade, all of them of Romani origin; furthermore, the witness Kyuchukov testified in support of the same; whereas there has not been a single piece of evidence on part of the respondents to disprove it -- none of the respondents has challenged this fact according to the procedure and within the deadlines of Article 109 of the Civil Procedure Code (CPC). It is claimed that this situation is not the result of the free will of the schoolchildren or their parents, but is due to the impossibility for them to study anywhere else; the setting apart of the district itself as a Romani one: for the children this is a near-by and easily accessed school; the difficulties of being enrolled in other schools; the attitude toward Roma of children of other ethnicity; the comfort of being enclosed inside their own community, etc. Thus, the witness Kyuchukov testified that he had a student who had previously been in this school and who had not been accepted anywhere else; that there are fears that having Roma in Bulgarian schools may lead to beatings.  It is further claimed that this situation persists due to inaction by the authorities bound by Article 29 PDA and continuing instruction of the current student body on part of the school; this claim is not refuted by any of the respondents’ statements or evidence, apart from the assertion by the  respondent MES that, under Ordinance No. 5 of 11.01.2005 of the Council of Ministers, a Centre for Educational Integration of Children and Students from Ethnic Minorities was created with the purpose to support MES in the implementation of its policy in this direction. Therefore, it has been proven under Article 9 PDA that there exist the facts of isolation, based on ethnic origin, of Roma children in an educational institution (school), given that in the country as well as in the city where the school is located (Sofia) there exist different ethnic communities; whereby the isolation is not a result of their free will but of circumstances beyond their control, and under continuing inaction on behalf of authorities that owe measures to overcome this situation, for a period during which the PDA has been in force; hence, it can be inferred that there is segregation, a form of discrimination, violating the right to equal treatment and opportunity to participate in the public life. The respondents have failed to prove that the right to equal treatment of the schoolchildren has not been violated. The only objection made in view of Article 9 PEA providing that every citizen exercises his right to education in a school and under a form of instruction of his own choice, according to his own personal preferences and capabilities, whereas in the case of minors this right is exercised by their parents or guardians, which in their view rules out coercion, hence all children in the school have allegedly been there by their own will. As it was already elaborated, this will should not have been determined and formed by independent circumstances. The will in this case is not free and segregation is found, engaging the responsibility of the indicated municipal and state authorities to take measures; what kind of measures is a question of expediency.</w:t>
      </w:r>
    </w:p>
    <w:p>
      <w:pPr>
        <w:pStyle w:val="Normal"/>
        <w:spacing w:lineRule="auto" w:line="360"/>
        <w:ind w:firstLine="720"/>
        <w:jc w:val="both"/>
        <w:rPr>
          <w:lang w:val="en-GB"/>
        </w:rPr>
      </w:pPr>
      <w:r>
        <w:rPr>
          <w:lang w:val="en-GB"/>
        </w:rPr>
        <w:t>In view of the foregoing, the plaintiff’s claim to find, under Article 73 Para 3  PDA, that the children of Romani origin who have attended and still attend 103rd Secondary School in district Filipovtzi, city of Sofia, have been and continue to be subjected to segregation and unequal treatment, is granted, on the basis of Article 71 Para 1 Point 1 PDA.</w:t>
      </w:r>
    </w:p>
    <w:p>
      <w:pPr>
        <w:pStyle w:val="Normal"/>
        <w:spacing w:lineRule="auto" w:line="360"/>
        <w:ind w:firstLine="720"/>
        <w:jc w:val="both"/>
        <w:rPr>
          <w:lang w:val="en-GB"/>
        </w:rPr>
      </w:pPr>
      <w:r>
        <w:rPr>
          <w:lang w:val="en-GB"/>
        </w:rPr>
        <w:t xml:space="preserve"> </w:t>
      </w:r>
    </w:p>
    <w:p>
      <w:pPr>
        <w:pStyle w:val="Normal"/>
        <w:spacing w:lineRule="auto" w:line="360"/>
        <w:ind w:firstLine="720"/>
        <w:jc w:val="both"/>
        <w:rPr/>
      </w:pPr>
      <w:r>
        <w:rPr>
          <w:lang w:val="en-GB"/>
        </w:rPr>
        <w:t>Granted is also the claim to find a violated right to equal and integrated education.</w:t>
      </w:r>
    </w:p>
    <w:p>
      <w:pPr>
        <w:pStyle w:val="Normal"/>
        <w:spacing w:lineRule="auto" w:line="360"/>
        <w:ind w:firstLine="720"/>
        <w:jc w:val="both"/>
        <w:rPr/>
      </w:pPr>
      <w:r>
        <w:rPr>
          <w:lang w:val="en-GB"/>
        </w:rPr>
        <w:t xml:space="preserve">On this count, the plaintiff’s assertions are specific: that the physical infrastructure in 103rd Secondary School is poor; evaluation criteria are lowered;  educational outcomes are worse; teachers and unqualified; and attendance control is absent; constituting unequal treatment and putting in less favourable position of the children receiving instruction in the school. None of these assertions has been refuted according to the rule contained in Article 9 PDA. Report notes presented as evidence (34 items for the period 2000 – 2004) demonstrate efforts on behalf of the director to improve the physical conditions in the school, but there is no evidence that these efforts have produced favourable results; and in themselves, they are without relevance if they had no effect. It is precisely these report notes from which the poor physical infrastructure of the school is evident: need to cover with asphalt the school yard and rebuild its fence; lack of hot water, need for substantial repairs of the school façade and the hydro-isolation  of the roof, repair and varnishing of the window frames, substantial repair of the toilets, painting of the classroom walls, need for equipment and supplies for various classrooms, meagre sports facilities, non-replaceable electrical installation since the opening of the school in 1961, etc. To the same effect is the testimony of the witness Kyuchukov, absent data comparing conditions with other “Bulgarian” or “mixed” schools. On the other side, the respondent Sofia Municipality, responsible for the funding of this and all other municipal schools on the territory of Sofia (Article 9 Para 3 and Article 41 ff. PEA) has not provided any statements or evidence in response to the claims. The evidence establishing the teachers’ general licence and qualification through diplomas for completed education is without relevance, as the claim is that they have no skills or qualifications to work with bilingual children or in a multicultural environment and such skills have not been proven to exist. Irrelevant is also the general applicability of the state educational requirements regarding the educational level, the general educational minimum standard and the curriculum (regarding which the respondent school has provided school curricula) under Article 16 PEA, as long as the requirements of the necessary educational training under Article 15 PEA have not been established as having been met, at least at the level achieved by other schools; to wit, reference is made to the research conducted in 2003 and absent evidence of different data since then, under the time during which the PDA has been in force and before the completion of the oral dispute between the parties in the case. The same applies with regard to the students’ behaviour, concerning which the respondent school has submitted notes sent to parents informing them about non- attendance as well as reports on non-attendant students sent to the Lyulin sub-municipality and the Sofia Municipality. These are irrelevant to the instant case. Of relevance would be how the teacher body has reacted to this behaviour, but no concrete no data have been submitted in this regard. The same applies regarding the teachers’ evaluation criteria. All of the above aspects have been subject to the supervision of the respondents MES and SM through their respective bodies (Article 34 ff. PEA). </w:t>
      </w:r>
    </w:p>
    <w:p>
      <w:pPr>
        <w:pStyle w:val="Normal"/>
        <w:spacing w:lineRule="auto" w:line="360"/>
        <w:ind w:firstLine="720"/>
        <w:jc w:val="both"/>
        <w:rPr/>
      </w:pPr>
      <w:r>
        <w:rPr>
          <w:lang w:val="en-GB"/>
        </w:rPr>
        <w:t xml:space="preserve">The negative consequences on society of the existing situation are enormous, as evidenced also by the conclusions and recommendations of the 2003 study. They however are not an issue under the instant case (henceforth the irrelevance of the objections by the respondent school regarding whether or not damages have been caused to concrete persons), even though they are the vary rationale of filing the claim, namely, to establish violation of rights in a court of law in order to enable their enforcement. </w:t>
      </w:r>
    </w:p>
    <w:p>
      <w:pPr>
        <w:pStyle w:val="Normal"/>
        <w:spacing w:lineRule="auto" w:line="360"/>
        <w:ind w:firstLine="720"/>
        <w:jc w:val="both"/>
        <w:rPr/>
      </w:pPr>
      <w:r>
        <w:rPr>
          <w:lang w:val="en-GB"/>
        </w:rPr>
        <w:t>The plaintiff claimed expenses. Since under Article 75 PDA the plaintiff is exempt from fees and expenses, and the powers of attorney issued to attorney Mihailova and attorney Yoshev do not contain information about agreed or paid compensation, the court does not find expenses to be awarded under Article 64 Para 1 CPC.</w:t>
      </w:r>
    </w:p>
    <w:p>
      <w:pPr>
        <w:pStyle w:val="Normal"/>
        <w:spacing w:lineRule="auto" w:line="360"/>
        <w:ind w:firstLine="720"/>
        <w:jc w:val="both"/>
        <w:rPr/>
      </w:pPr>
      <w:r>
        <w:rPr>
          <w:lang w:val="en-GB"/>
        </w:rPr>
        <w:t>In view of the above, the court</w:t>
      </w:r>
    </w:p>
    <w:p>
      <w:pPr>
        <w:pStyle w:val="Normal"/>
        <w:spacing w:lineRule="auto" w:line="360"/>
        <w:ind w:firstLine="720"/>
        <w:jc w:val="both"/>
        <w:rPr>
          <w:lang w:val="en-GB"/>
        </w:rPr>
      </w:pPr>
      <w:r>
        <w:rPr>
          <w:lang w:val="en-GB"/>
        </w:rPr>
      </w:r>
    </w:p>
    <w:p>
      <w:pPr>
        <w:pStyle w:val="Normal"/>
        <w:spacing w:lineRule="auto" w:line="360"/>
        <w:ind w:firstLine="720"/>
        <w:jc w:val="both"/>
        <w:rPr>
          <w:lang w:val="en-GB"/>
        </w:rPr>
      </w:pPr>
      <w:r>
        <w:rPr>
          <w:lang w:val="en-GB"/>
        </w:rPr>
        <w:t>DECIDED:</w:t>
      </w:r>
    </w:p>
    <w:p>
      <w:pPr>
        <w:pStyle w:val="Normal"/>
        <w:spacing w:lineRule="auto" w:line="360"/>
        <w:ind w:firstLine="720"/>
        <w:jc w:val="both"/>
        <w:rPr>
          <w:lang w:val="en-GB"/>
        </w:rPr>
      </w:pPr>
      <w:r>
        <w:rPr>
          <w:lang w:val="en-GB"/>
        </w:rPr>
      </w:r>
    </w:p>
    <w:p>
      <w:pPr>
        <w:pStyle w:val="Normal"/>
        <w:spacing w:lineRule="auto" w:line="360"/>
        <w:ind w:firstLine="720"/>
        <w:jc w:val="both"/>
        <w:rPr/>
      </w:pPr>
      <w:r>
        <w:rPr>
          <w:lang w:val="en-GB"/>
        </w:rPr>
        <w:t>ON CLAIMS based on Article  71 Para 3 in connection with Article 71 Para 1 Point 1 of the Protection against Discrimination Act, submitted by the European Roma Rights Centre, Budapest, Hungary, at court address in Sofia, 8 Nov zhivot street, Legal Representative Daniela Mihailova, against the Ministry on Education and Science, at address City of Sofia, 2a Dondukov blvd; Sofia Municipality at address City of Sofia, 33 Moskovska st.; and 103</w:t>
      </w:r>
      <w:r>
        <w:rPr>
          <w:vertAlign w:val="superscript"/>
          <w:lang w:val="en-GB"/>
        </w:rPr>
        <w:t>rd</w:t>
      </w:r>
      <w:r>
        <w:rPr>
          <w:lang w:val="en-GB"/>
        </w:rPr>
        <w:t xml:space="preserve"> Secondary School, at City of Sofia, Filipotzi district, the court FINDS that the children of Romani origin, who have attended or currently attend 103rd Secondary school in district Filipovtzi, City of Sofia, have been and continue to be  subjected to segregation and unequal treatment constituting discrimination, and that their right to equal and integrated education is violated. </w:t>
      </w:r>
    </w:p>
    <w:p>
      <w:pPr>
        <w:pStyle w:val="Normal"/>
        <w:spacing w:lineRule="auto" w:line="360"/>
        <w:ind w:firstLine="720"/>
        <w:jc w:val="both"/>
        <w:rPr/>
      </w:pPr>
      <w:r>
        <w:rPr>
          <w:lang w:val="en-GB"/>
        </w:rPr>
        <w:t>This decision is subject to appeal before the Sofia City Court within a deadline of 14 days following communication to the parties.</w:t>
      </w:r>
    </w:p>
    <w:p>
      <w:pPr>
        <w:pStyle w:val="Normal"/>
        <w:spacing w:lineRule="auto" w:line="360"/>
        <w:ind w:firstLine="720"/>
        <w:jc w:val="both"/>
        <w:rPr>
          <w:lang w:val="en-GB"/>
        </w:rPr>
      </w:pPr>
      <w:r>
        <w:rPr>
          <w:lang w:val="en-GB"/>
        </w:rPr>
      </w:r>
    </w:p>
    <w:p>
      <w:pPr>
        <w:pStyle w:val="Normal"/>
        <w:spacing w:lineRule="auto" w:line="360"/>
        <w:ind w:firstLine="720"/>
        <w:jc w:val="both"/>
        <w:rPr/>
      </w:pPr>
      <w:r>
        <w:rPr>
          <w:lang w:val="en-GB"/>
        </w:rPr>
        <w:t xml:space="preserve">District judge: [signed]  </w:t>
      </w:r>
    </w:p>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4T11:52:00Z</dcterms:created>
  <dc:creator>1</dc:creator>
  <dc:description/>
  <cp:keywords/>
  <dc:language>en-US</dc:language>
  <cp:lastModifiedBy>savelina</cp:lastModifiedBy>
  <dcterms:modified xsi:type="dcterms:W3CDTF">2006-02-24T11:54:00Z</dcterms:modified>
  <cp:revision>4</cp:revision>
  <dc:subject/>
  <dc:title>The international pact for civil and political rights and the Convention for the fight against discrimination in the field of </dc:title>
</cp:coreProperties>
</file>